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ind w:left="1440" w:hanging="14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Akce :</w:t>
        <w:tab/>
      </w:r>
      <w:r>
        <w:rPr>
          <w:rFonts w:cs="Arial" w:ascii="Arial" w:hAnsi="Arial"/>
          <w:b/>
        </w:rPr>
        <w:t>ROZŠÍŘENÍ ZDROJE CHLADU VE VZ I</w:t>
      </w:r>
    </w:p>
    <w:p>
      <w:pPr>
        <w:pStyle w:val="Normal"/>
        <w:spacing w:lineRule="atLeast" w:line="360"/>
        <w:ind w:left="1440" w:hanging="14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360"/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  <w:t>Objednatel :</w:t>
        <w:tab/>
        <w:t>STÁTNÍ TISKÁRNA CENIN, státní podnik, Růžová 6, č.p.943, 110 00 Praha 1</w:t>
      </w:r>
    </w:p>
    <w:p>
      <w:pPr>
        <w:pStyle w:val="Normal"/>
        <w:spacing w:lineRule="atLeast" w:line="360"/>
        <w:ind w:left="1440" w:hanging="14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tupeň :</w:t>
        <w:tab/>
        <w:t>Dokumentace pro provádění stavb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Profese :</w:t>
        <w:tab/>
        <w:t>VZDUCHOTECHNIKA</w:t>
      </w:r>
    </w:p>
    <w:p>
      <w:pPr>
        <w:pStyle w:val="Normal"/>
        <w:spacing w:lineRule="atLeast" w:line="360"/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  <w:t>Datum :</w:t>
        <w:tab/>
        <w:t>Únor 2019</w:t>
      </w:r>
    </w:p>
    <w:p>
      <w:pPr>
        <w:pStyle w:val="Normal"/>
        <w:spacing w:lineRule="atLeast" w:line="360"/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jc w:val="center"/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</w:r>
    </w:p>
    <w:p>
      <w:pPr>
        <w:pStyle w:val="Normal"/>
        <w:spacing w:lineRule="atLeast" w:line="360"/>
        <w:jc w:val="center"/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  <w:t>TECHNICKÁ ZPRÁVA</w:t>
      </w:r>
    </w:p>
    <w:p>
      <w:pPr>
        <w:pStyle w:val="Normal"/>
        <w:spacing w:lineRule="atLeast" w:line="360"/>
        <w:jc w:val="center"/>
        <w:rPr>
          <w:rFonts w:ascii="Arial" w:hAnsi="Arial" w:cs="Arial"/>
          <w:b/>
          <w:b/>
          <w:sz w:val="60"/>
        </w:rPr>
      </w:pPr>
      <w:r>
        <w:rPr>
          <w:rFonts w:cs="Arial" w:ascii="Arial" w:hAnsi="Arial"/>
          <w:b/>
          <w:sz w:val="60"/>
        </w:rPr>
      </w:r>
    </w:p>
    <w:p>
      <w:pPr>
        <w:pStyle w:val="Normal"/>
        <w:spacing w:lineRule="atLeast" w:line="360"/>
        <w:rPr>
          <w:rFonts w:ascii="Arial" w:hAnsi="Arial" w:cs="Arial"/>
        </w:rPr>
      </w:pPr>
      <w:r>
        <w:rPr>
          <w:rFonts w:cs="Arial" w:ascii="Arial" w:hAnsi="Arial"/>
        </w:rPr>
        <w:tab/>
        <w:t>OBSAH :</w:t>
        <w:tab/>
        <w:t>1)</w:t>
        <w:tab/>
        <w:t>ÚVOD</w:t>
      </w:r>
    </w:p>
    <w:p>
      <w:pPr>
        <w:pStyle w:val="Normal"/>
        <w:spacing w:lineRule="atLeast" w:line="36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tLeast" w:line="360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)</w:t>
        <w:tab/>
        <w:t>TECHNICKÝ  POPIS</w:t>
      </w:r>
    </w:p>
    <w:p>
      <w:pPr>
        <w:pStyle w:val="Normal"/>
        <w:spacing w:lineRule="atLeast" w:line="360"/>
        <w:ind w:left="2829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rPr/>
      </w:pPr>
      <w:r>
        <w:rPr>
          <w:rFonts w:cs="Arial" w:ascii="Arial" w:hAnsi="Arial"/>
        </w:rPr>
        <w:tab/>
        <w:tab/>
        <w:tab/>
        <w:t>3)</w:t>
        <w:tab/>
        <w:t>ENERGETICKÉ  NÁROKY</w:t>
      </w:r>
    </w:p>
    <w:p>
      <w:pPr>
        <w:pStyle w:val="Normal"/>
        <w:spacing w:lineRule="atLeast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4)</w:t>
        <w:tab/>
        <w:t>POŽADAVKY NA NÁVAZNÉ PROFESE</w:t>
      </w:r>
    </w:p>
    <w:p>
      <w:pPr>
        <w:pStyle w:val="Normal"/>
        <w:spacing w:lineRule="atLeast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spacing w:lineRule="atLeast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5)</w:t>
        <w:tab/>
        <w:t>ZÁVĚR</w:t>
      </w:r>
    </w:p>
    <w:p>
      <w:pPr>
        <w:pStyle w:val="Normal"/>
        <w:spacing w:lineRule="atLeast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spacing w:lineRule="auto" w:line="480"/>
        <w:ind w:left="85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)  ÚVOD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Předmětem této projektové dokumentace pro provádění stavby v profesi vzduchotechnika je realizace úprav VZT zařízení na akci „ROZŠÍŘENÍ ZDROJE CHLADU VE VZ I“.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  <w:u w:val="single"/>
        </w:rPr>
        <w:t>Pro vypracování této projektové dokumentace pro provádění stavby byly použity následující podklady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dání a požadavky objednatele – zejména požadavek na řešení s novým ventilátorem a chladičem tak, aby přívodní VZT zařízení nezasahovalo do obslužného prostoru před novou chladicí jednotkou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tavební podklady od strojovny chlazení v 5.NP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ěkolik prohlídek na místě, při kterých bylo provedeno doměření skutečného stavu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žadavky vyplývající z platných norem a předpisů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480"/>
        <w:ind w:left="851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2)  TECHNICKÝ  POPIS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Předmětem úprav je stávající VZT zařízení, které zajišťuje větrání a chlazení strojovny chlazení ve 4.patře ve VZI. Úpravy jsou vyvolány doplněním třetí chladicí jednotky vč.čerpadla a příslušenství do strojovny chlazení. Nová chladicí jednotka bude umístěna do místa, ve kterém jsou stávající rozvody VZT pro větrání a chlazení strojovny chlazení vč.chladiče pro chlazení přiváděného vzduchu v letním období. Tyto VZT rozvody vč.chladiče tak bude nutno přemístit tak, aby nebyly v kolizi s novou technologií chlazení. Zároveň bude úpravou VZT zařízení vyřešen problém kolize VZT rozvodů s dveřmi do venkovního prostoru, které byly nainstalovány v roce 2018 a které nejdou zcela otevřít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Úpravy jsou navrženy v následujícím rozsahu 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elé odvodní VZT zařízení bude před stěhováním chladicí jednotky demontováno a po nastěhování chladicí jednotky bude namontováno zpět do původního místa. Je to z důvodu uvolnění transportní cesty pro chladicí jednotku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Přívodní zařízení v prostoru strojovny chlazení bude před stěhováním chladicí jednotky demontováno (až po poslední přírubu ve strojovně chlazení před fasádou tj.vč.regulační klapky) a montáž nového upraveného přívodního zařízení proběhne ve strojovně chlazení až po nastěhování chladicí jednotky. Je to z důvodu uvolnění transportní cesty pro chladicí jednotku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U přívodního zařízení bude do venkovního prostoru osazena nová ventilátorová komora o parametrech 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Vzduchový výkon 2100m3/hod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xterní statický tlak 300Pa v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Obrysové rozměry maximální – profil 800x800mm, délka vč.pružných vložek 1100mm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říkon maximální 0,5kW/230V – EC nebo AC motor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ax.akustický výkon do okolí 54dB(A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ýrobkový standard - ventilátorová komora M+ 2,5 (výrobce MANDÍK a.s.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četně pružné vložky na sání a na výtlaku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e venkovním prostoru (u přívodního zařízení) bude přesunut tlumič hluku na sání do vodorovné části nad střechou strojovny + bude upravena celá trasa sání vzduchu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e vnitřním prostoru strojovny chlazení (u přívodního zařízení) bude zachován vstup VZT do strojovny vč.regulační klapky se servopohonem a odskoku za touto klapkou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 odskok (u přívodního zařízení) bude vsazena odbočka s rozdělením potrubí na část pro zimní provoz a letní provoz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 trasy pro zimní provoz (u přívodního zařízení) bude osazena stávající klapka se servopohonem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 trasy pro letní provoz (u přívodního zařízení) bude doplněna nová regulační klapka o délce max.110mm a nový chladič, který bude výkonově i rozměrově stejný jako chladič stávající, ale bude z hlediska připojení chl.vody opačný (původní chladič byl levý, nový bude pravý)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 chladiče bude proveden nový odvod kondenzátu do kanalizace (přesné místo zaústění do kanalizace – pravděpodobně k nové podlahové vpusti - bude upřesněno před realizací)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ůvodní ventilátor a chladič budou po demontáži předány objednateli, zdemontované VZT potrubní díly vč.příslušenství budou odvezeny k likvidaci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vé komponenty VZT (ventilátorová komora, regulační klapka, chladič) a nové potrubní díly jsou na výkrese kresleny červenou barvou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480"/>
        <w:ind w:firstLine="720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>3)  ENERGETICKÉ  NÁROKY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Elektrická energie 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Cs w:val="24"/>
        </w:rPr>
        <w:t xml:space="preserve">Nový ventilátor </w:t>
        <w:tab/>
        <w:tab/>
        <w:tab/>
        <w:tab/>
        <w:tab/>
        <w:tab/>
        <w:t>…</w:t>
        <w:tab/>
        <w:t>Pel = 0,5kW/230V</w:t>
      </w:r>
    </w:p>
    <w:p>
      <w:pPr>
        <w:pStyle w:val="Normal"/>
        <w:ind w:left="72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(původní ventilátor bude zdemontován vč.kabeláže k ventilátoru a předán objednateli).</w:t>
      </w:r>
    </w:p>
    <w:p>
      <w:pPr>
        <w:pStyle w:val="Normal"/>
        <w:ind w:left="72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480"/>
        <w:ind w:firstLine="720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>4)  POŽADAVKY NA NÁVAZNÉ PROFESE</w:t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4"/>
          <w:u w:val="single"/>
        </w:rPr>
        <w:t xml:space="preserve">Měření + regulace (vč.silnoproudu)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řipojení dvou stávajících servopohonů vč.úpravy kabeláže pro tyto servopohony dvou regulačních klapek pro přepínání letního a zimního režimu (jedna klapka stávající, druhá nová), které budou umístěny jinde než klapky původní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ové silové připojení přívodního ventilátoru (změna příkonu a napětí ventilátoru) a také snímače tlakové diference na ventilátoru (ventilátor je jinde než byl původní).</w:t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4"/>
          <w:u w:val="single"/>
        </w:rPr>
        <w:t xml:space="preserve">Chlazení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řipojení nového chladiče na rozvod chl.vody </w:t>
      </w:r>
      <w:r>
        <w:rPr>
          <w:rFonts w:cs="Arial" w:ascii="Arial" w:hAnsi="Arial"/>
          <w:sz w:val="26"/>
          <w:szCs w:val="24"/>
        </w:rPr>
        <w:t>parametry chladiče se nemění, pouze bude v jiné poloze než chladič stávající).</w:t>
      </w:r>
    </w:p>
    <w:p>
      <w:pPr>
        <w:pStyle w:val="Normal"/>
        <w:ind w:left="72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480"/>
        <w:ind w:firstLine="708"/>
        <w:jc w:val="both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>5)  ZÁVĚR</w:t>
      </w:r>
    </w:p>
    <w:p>
      <w:pPr>
        <w:pStyle w:val="Normal"/>
        <w:ind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ojektová dokumentace tvoří jeden celek a je nutno se s ní komplexně seznámit.</w:t>
      </w:r>
    </w:p>
    <w:p>
      <w:pPr>
        <w:pStyle w:val="Normal"/>
        <w:ind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Obchodní názvy výrobků a označení výrobců u výrobků popsaných v této technické zprávě je uvedeno pouze z hlediska určení standardu kvality. Výrobky lze nahradit za předpokladu dodržení zmíněného standardu. Výrobek svojí kvalitou nesmí být horší než uváděný standard. Náhrady materiálů a výrobků je nutno před realizací stavby projednat a nechat si potvrdit s investorem.</w:t>
      </w:r>
      <w:r>
        <w:rPr>
          <w:rFonts w:cs="Arial" w:ascii="Arial" w:hAnsi="Arial"/>
          <w:szCs w:val="24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řed samotnou realizací zhotovitel provede potřebné průzkumy stávajícího stavu vč.zaměření a na základě toho p</w:t>
      </w:r>
      <w:bookmarkStart w:id="0" w:name="_GoBack"/>
      <w:bookmarkEnd w:id="0"/>
      <w:r>
        <w:rPr>
          <w:rFonts w:cs="Arial" w:ascii="Arial" w:hAnsi="Arial"/>
          <w:szCs w:val="24"/>
        </w:rPr>
        <w:t xml:space="preserve">osoudí realizovatelnost tohoto navrženého řešení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Cs w:val="24"/>
        </w:rPr>
        <w:t xml:space="preserve">Předpokládáme, že investor na stavbě zajistí odborně zdatnou osobu, která bude provádět nepřetržitý technický dozor nad realizovanými instalacemi a zároveň bude mít přehled o změnách vyvolaných skutečnostmi, které v této dokumentaci nyní nelze předpokládat. </w:t>
      </w:r>
    </w:p>
    <w:p>
      <w:pPr>
        <w:pStyle w:val="Normal"/>
        <w:ind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ZT zařízení je navrženo v rozsahu popsaném v této technické zprávě a podle požadavků a získaných informací k 11.2.2019.</w:t>
      </w:r>
    </w:p>
    <w:p>
      <w:pPr>
        <w:pStyle w:val="Normal"/>
        <w:ind w:left="72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72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72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Cs w:val="24"/>
        </w:rPr>
        <w:t>V Praze, 11.2.2019</w:t>
        <w:tab/>
        <w:tab/>
        <w:tab/>
        <w:t>Vypracoval :</w:t>
        <w:tab/>
        <w:t>Ing.Jan Pavlíček</w:t>
      </w:r>
      <w:r>
        <w:rPr>
          <w:rFonts w:cs="Arial" w:ascii="Arial" w:hAnsi="Arial"/>
        </w:rPr>
        <w:tab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273" w:footer="57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echnicBold">
    <w:charset w:val="02"/>
    <w:family w:val="auto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rFonts w:ascii="TechnicBold" w:hAnsi="TechnicBold" w:cs="TechnicBold"/>
    </w:rPr>
  </w:style>
  <w:style w:type="character" w:styleId="WW8Num3z0">
    <w:name w:val="WW8Num3z0"/>
    <w:qFormat/>
    <w:rPr>
      <w:rFonts w:ascii="Arial Narrow" w:hAnsi="Arial Narrow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sz w:val="28"/>
      <w:szCs w:val="28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bCs/>
      <w:iCs/>
      <w:sz w:val="24"/>
      <w:szCs w:val="24"/>
    </w:rPr>
  </w:style>
  <w:style w:type="character" w:styleId="ZpatChar">
    <w:name w:val="Zápatí Char"/>
    <w:qFormat/>
    <w:rPr>
      <w:sz w:val="24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zevChar">
    <w:name w:val="Název Char"/>
    <w:qFormat/>
    <w:rPr>
      <w:b/>
      <w:bCs/>
      <w:sz w:val="32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ZkladntextodsazenChar">
    <w:name w:val="Základní text odsazený Char"/>
    <w:qFormat/>
    <w:rPr>
      <w:sz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/>
      <w:jc w:val="center"/>
      <w:textAlignment w:val="baseline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bCs/>
      <w:i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7:39:00Z</dcterms:created>
  <dc:creator>Petr Jirkovský</dc:creator>
  <dc:description/>
  <cp:keywords/>
  <dc:language>en-US</dc:language>
  <cp:lastModifiedBy>Pavel Pavlíček</cp:lastModifiedBy>
  <cp:lastPrinted>2015-04-30T09:34:00Z</cp:lastPrinted>
  <dcterms:modified xsi:type="dcterms:W3CDTF">2019-02-11T07:41:00Z</dcterms:modified>
  <cp:revision>59</cp:revision>
  <dc:subject/>
  <dc:title/>
</cp:coreProperties>
</file>